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Opis modułu kształcenia</w:t>
      </w:r>
    </w:p>
    <w:tbl>
      <w:tblPr>
        <w:tblW w:w="10110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2"/>
        <w:gridCol w:w="600"/>
        <w:gridCol w:w="495"/>
        <w:gridCol w:w="294"/>
        <w:gridCol w:w="7"/>
        <w:gridCol w:w="539"/>
        <w:gridCol w:w="1001"/>
        <w:gridCol w:w="862"/>
        <w:gridCol w:w="566"/>
        <w:gridCol w:w="524"/>
        <w:gridCol w:w="355"/>
        <w:gridCol w:w="236"/>
        <w:gridCol w:w="302"/>
        <w:gridCol w:w="711"/>
        <w:gridCol w:w="676"/>
        <w:gridCol w:w="458"/>
        <w:gridCol w:w="971"/>
        <w:gridCol w:w="80"/>
        <w:gridCol w:w="21"/>
      </w:tblGrid>
      <w:tr>
        <w:trPr>
          <w:trHeight w:val="501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teratura i historia jazzu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Jazz i muzyka estradowa 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miot wspólny dla wszystkich specjalności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tacjonarna 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zeci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z oceną</w:t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2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kształcenia w ramach form zajęć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z ocen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boratoriu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inariu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9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z ocen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 (przedmiotu)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iedz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zna historię i literaturę muzyczną różnych stylów muzyki jazzowej – w aspekcie teoretycznym (znajomość partytur) i praktycznym (znajomość nagrań)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-W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zna podstawy technik kompozytorskich stosowanych w muzyce jazzowej w przekroju historycznym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W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zna podstawy form muzycznych utworów muzyki jazzowej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W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zna kulturowe, historyczne i estetyczne tło historii muzyki jazzowej i poszczególnych jej stylów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W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zna szeroko pojęty repertuar muzyki instrumentalnej w jazzie i gatunkach pokrewnych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S_W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Umiejętnośc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umie posługiwać się językiem fachowym i konstruować wypowiedzi przejrzyste w treści i formie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U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posiada umiejętność właściwej interpretacji dzieł muzyki jazzowej (zgodnie ze studiowaną specjalnością)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U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osiada umiejętność wybierania obszarów zainteresowań zgodnych z osobistymi preferencjami na podstawie wiedzy szczegółowej i ogólnej znajomości podstawowych nurtów studiowanej specjalności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U0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umie rozpoznawać style muzyki jazzowej na podstawie ich cech charakterystycznych podczas słuchania muzyki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U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umie dokonać rytmicznej, melodycznej i harmonicznej analizy słuchowej danego fragmentu muzyki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U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umie konstruować wypowiedzi ustne i pisemne związane </w:t>
              <w:br/>
              <w:t>z tematyką muzyczną oraz szeroko rozumianą problematyką humanistyczną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U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ompetencje społecz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umie gromadzić, analizować i w świadomy sposób interpretować potrzebne informacje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K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Treści kształcenia</w:t>
      </w:r>
    </w:p>
    <w:tbl>
      <w:tblPr>
        <w:tblW w:w="90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50"/>
        <w:gridCol w:w="2344"/>
        <w:gridCol w:w="3486"/>
        <w:gridCol w:w="11"/>
        <w:gridCol w:w="1314"/>
        <w:gridCol w:w="11"/>
      </w:tblGrid>
      <w:tr>
        <w:trPr/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wing-Nowy Jork-nacisk na warstwę kompozytorską, aranżacyjną, rozwój wirtuozostwa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kalistyka w dobie Swingu- Ella Fitzgerald, Frank Sinatra, Billie Holliday, Helen Humes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ny Goodman- znaczenie historyczne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ni liderzy big bandów- Artie Shaw, Glenn Miller, Tommy Dorsey, Cab Calloway, Chick Webb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dkrycia Johna Hammonda-Teddy Wilson, Lionel Hampton, Charlie Christian-elektryfikacja gitary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kalistyka w epoce swingu-ciąg dalszy-Peggy Lee, Mildred Bailey, Helen Humes, Marta Tilton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ba-działalność małych składów, okres przejściowy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’nd street. Art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tum, Errol Garner, Nat King Cole-pianistyka lat 40-tych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.</w:t>
            </w:r>
          </w:p>
        </w:tc>
        <w:tc>
          <w:tcPr>
            <w:tcW w:w="7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okwium zaliczeniowe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</w:tr>
      <w:tr>
        <w:trPr/>
        <w:tc>
          <w:tcPr>
            <w:tcW w:w="775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/>
              </w:rPr>
              <w:t xml:space="preserve">                                                                                                       </w:t>
            </w:r>
            <w:r>
              <w:rPr>
                <w:b/>
                <w:bCs/>
              </w:rPr>
              <w:t>Razem liczba godzin: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0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podstawowa:</w:t>
      </w:r>
    </w:p>
    <w:p>
      <w:pPr>
        <w:pStyle w:val="Normal"/>
        <w:spacing w:lineRule="atLeast" w:line="10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24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56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0" w:hanging="0"/>
              <w:rPr/>
            </w:pPr>
            <w:r>
              <w:rPr/>
              <w:t xml:space="preserve">Jacek Niedziela Historia Jazzu-100 wykładów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spacing w:before="0" w:after="200"/>
              <w:rPr/>
            </w:pPr>
            <w:r>
              <w:rPr/>
              <w:t>Leopold Tyrmand U brzegów jazzu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spacing w:before="0" w:after="200"/>
              <w:rPr/>
            </w:pPr>
            <w:r>
              <w:rPr/>
              <w:t>Louis Armstrong Moje życie w Nowym Orleanie</w:t>
            </w:r>
          </w:p>
        </w:tc>
      </w:tr>
    </w:tbl>
    <w:p>
      <w:pPr>
        <w:pStyle w:val="Normal"/>
        <w:spacing w:lineRule="atLeast" w:line="10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uzupełniająca:</w:t>
      </w:r>
    </w:p>
    <w:p>
      <w:pPr>
        <w:pStyle w:val="Normal"/>
        <w:spacing w:lineRule="atLeast" w:line="10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24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56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Madelyn Jones, Historia US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Joachim Ernst Berendt, Od Raga do Rocka </w:t>
            </w:r>
          </w:p>
        </w:tc>
      </w:tr>
    </w:tbl>
    <w:p>
      <w:pPr>
        <w:pStyle w:val="Normal"/>
        <w:spacing w:lineRule="atLeast" w:line="10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6:03:00Z</dcterms:created>
  <dc:creator>Sekretariat</dc:creator>
  <dc:description/>
  <cp:keywords/>
  <dc:language>en-US</dc:language>
  <cp:lastModifiedBy>Cezary Wojciechowski Agencja CEWOJ</cp:lastModifiedBy>
  <cp:lastPrinted>2012-04-03T13:37:00Z</cp:lastPrinted>
  <dcterms:modified xsi:type="dcterms:W3CDTF">2019-09-09T17:35:00Z</dcterms:modified>
  <cp:revision>3</cp:revision>
  <dc:subject/>
  <dc:title>Załącznik do 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